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GA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GUIDE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updates and changes to the TIGA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after final printing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2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8.  Rebuilding Existing TIGA Applications for TIGA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additional functional differences between TIGA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A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pmask   The TIGA 2.0 implementation of get_pmask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ne mask register right-justified (and zero-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N lsbs of the return value, where N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 size.  The TIGA 1.1 implementation of get_pmask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the current 32-bit value in the plane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p_minit   The stack size argument supplied to the gsp_mini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in TIGA 2.0, due to limitations impos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GA 2.0 memory manager.  Note however, that an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be specified to the gsp_m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_flip   The TIGA 1.1 implementation of page_flip returned zero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 drawing or display page argument was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if the specified arguments were valid.  The TIG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ation of page_flip does not return a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ats invalid display and/or drawing page argumen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were called as page_flip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_pmask   The TIGA 2.0 implementation of set_pmask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licates the right-justified N lsbs (where N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ixel size) of the mask argument throughout the 32-bit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k register.  The TIGA 1.1 implementation expected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to already be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s     The TIGA 2.01 cursor generator automatically sa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s the current PMASK register, then clears i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nables all bit planes) prior to sav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ground, drawing the cursor, and restoring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.  Prior versions of the cursor generat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whatever value was currently set in P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PTER 3 -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-4.  Table 3-2.  AI Libraries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pertaining to the ai_com.lib library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A AI    | Description          | Development Tools         |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   |                      |                           |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+----------------------+--------------------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_com.lib | Near code references | Microsoft C 5.0 or higher |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Near data references | Microsoft Macro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4 - C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-131 - 4-132.  set_videomode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stated description of the CLR_SCREEN style fla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be noted that ALL display memory will be clear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any offscreen areas) when specifying CLR_SCREE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specifying CLR_SCREEN is functionally equivalent to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frame_buffe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ew function, flush_module(), has been added to the Core function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A 2.0.  The following is its func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_module    Remove module from TMS340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          #include &lt;tiga.h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 = flush_module( module_id 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rt   s;          status, 0=error, 1=O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rt   module_id;  module identifi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    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    The flush_module function flushes the code and symbo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odule specified by the argument "module_id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returned by the install_rlm and install_alm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the constant GRAPHICS_LIB_ID defined in tiga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e module corresponding to the extend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unction returns the following values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= Module flushed successfull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0 = Error, caused by one of the following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) Invalid module i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) Specified module is not load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) Specified module is lock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8 - EXTE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8.2, Page 8-35.  Description of the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8.5, Page 8-38.  Sizing the Callback Buffer and Handling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guments for the PTR packet types are reversed in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  The __????_PTR(a,b) packet syntax should instea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????_PTR(b,a).  The argument descriptions (section 8.8.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(section 8.8.5) are correct (array pointer a wit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A -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A-9.  pixel_mask fiel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lue described as 2^(disp_psize-1) should act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^disp_psize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END OF ERRATA.DOC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